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 использовании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м поселений</w:t>
      </w:r>
      <w:r>
        <w:rPr>
          <w:rFonts w:cs="Times New Roman" w:ascii="Times New Roman" w:hAnsi="Times New Roman"/>
          <w:sz w:val="24"/>
          <w:szCs w:val="24"/>
        </w:rPr>
        <w:t>, входящим в соста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районов Тверской обла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программ по поддержк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инициатив в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971"/>
      <w:bookmarkEnd w:id="0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вершени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 Тверской област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еления Тверской области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конкурсной документации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: 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выполнении и оплате товаров, работ, услуг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93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1871"/>
        <w:gridCol w:w="1871"/>
        <w:gridCol w:w="2268"/>
        <w:gridCol w:w="1644"/>
        <w:gridCol w:w="2041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заключения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муниципального контракта (договора) (рублей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ыполнении работ (оказании услуг)</w:t>
            </w:r>
          </w:p>
        </w:tc>
        <w:tc>
          <w:tcPr>
            <w:tcW w:w="3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оплате выполненных работ (оказанных услуг)</w:t>
            </w:r>
          </w:p>
        </w:tc>
      </w:tr>
      <w:tr>
        <w:trPr>
          <w:trHeight w:val="213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ов, работ, услуг в соответствии с актами о приемке поставленных товаров, выполненных работ, оказанных услуг, всего по муниципальному контракту (договору), рубл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и даты актов о приемке поставленных товаров, выполненных работ, оказанных услу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за поставленные товары, выполненные работы, оказанные услуги, всего по муниципальному контракту (договору)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документы, номера и даты платежных документ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поступлении денежных средств из источников финансирования, предусмотренных соглашением о предоставлении и использовании субсидий из областного бюджета Тверской области бюджетам поселений, входящим в состав муниципальных районов Тверской области, на реализацию программ по поддержке местных инициатив в Тверской области (далее соответственно - соглашение, субсид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7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798"/>
        <w:gridCol w:w="2041"/>
        <w:gridCol w:w="1871"/>
        <w:gridCol w:w="155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сточников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редусмотренная в приложении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оглашению, руб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оступление средств в соответств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едомостями кассовых поступлений, рубле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а к плану *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= 4 /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- безвозмездные поступления от физических лиц (жителей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 - безвозмездные поступления от юридических лиц (за исключением поступлений от предприятий и организаций муниципальной формы собственност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бюджетом поселения Тверской области из областного бюджета Тверской области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bookmarkStart w:id="1" w:name="P1068"/>
      <w:bookmarkEnd w:id="1"/>
      <w:r>
        <w:rPr>
          <w:rFonts w:cs="Times New Roman" w:ascii="Times New Roman" w:hAnsi="Times New Roman"/>
          <w:sz w:val="22"/>
          <w:szCs w:val="24"/>
        </w:rPr>
        <w:t>* Может быть больше 100% в случае, если фактическое поступление средств больше суммы, предусмотренной в соглашен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еоплачиваемый вклад населения и юридических лиц (описание): 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б итогах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завершения работ на объекте общественной инфраструктур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м проектом: __________________ 20 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акта о приемке выполненных работ по проекту: ____________________ 20 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эффективности использования субсидии (описание мероприятий, которые были проведены в рамках проекта, с указанием сроков их проведения): 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та подготовки настоящего отчета: __________________ 20 _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*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1089"/>
      <w:bookmarkEnd w:id="2"/>
      <w:r>
        <w:rPr>
          <w:rFonts w:cs="Times New Roman" w:ascii="Times New Roman" w:hAnsi="Times New Roman"/>
          <w:sz w:val="22"/>
          <w:szCs w:val="24"/>
        </w:rPr>
        <w:t>* Примечание. К отчету прилагаются: (1) заверенные копии актов о приемке выполненных работ (форма № КС-2), поставленных товаров, оказанных услуг, согласованных администрацией муниципального района, справок о стоимости выполненных работ и затрат (форма № КС-3); (2) заверенные копии платежных поручений (выписки банка) об оплате всех расходов по реализации проекта; (3) документы, подтверждающие поступление в бюджет поселения Тверской области безвозмездных поступлений от физических лиц, и, в случае их наличия, безвозмездных поступлений от юридических лиц, средств, передаваемых бюджету поселения Тверской области из областного бюджета на реализацию мероприятий по обращениям, поступающим к депутатам Законодательного Собрания Тверской области (заверенные копии ведомостей кассовых поступлений в бюджет поселения Тверской области, платежных поручений подтверждающих поступления средств от физических и юридических лиц в бюджет поселения Тверской области, ведомостей сбора средств), заверенную копию муниципальной программы, на софинансирование мероприятий которой предусмотрено предоставление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района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муниципального района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исполнения им полномочий главы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)                               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                  ____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селения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поселения в случае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ения им полномочий главы администрации)            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верской области                   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нициативной группы              __________________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 использовании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м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районо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на реализацию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ддержке местных инициати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вершени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 Тверской области 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еления Тверской области 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конкурсной документации: 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: __________________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ведения о выполнении и оплате товаров, работ, услуг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55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1871"/>
        <w:gridCol w:w="1871"/>
        <w:gridCol w:w="2211"/>
        <w:gridCol w:w="1701"/>
        <w:gridCol w:w="2098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заключения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муниципального контракта (договора) (рублей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ыполнении работ (оказании услуг)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оплате выполненных работ (оказанных услуг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варов, работ, услуг в соответствии с актами о приемке поставленных товаров, выполненных работ, оказанных услуг, всего по муниципальному контракту (договору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и даты актов о приемке поставленных товаров, выполненных работ, оказанных усл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платы за поставленные товары, выполненные работы, оказанные услуги, всего по муниципальному контракту (договору)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ые документы, номера и даты платежных документ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ведения о поступлении денежных средств из источников финансирования, предусмотренных соглашением о предоставлении и использовании субсидий из областного бюджета Тверской области бюджетам муниципальных районов Тверской области на реализацию программ по поддержке местных инициатив в Тверской области (далее соответственно - соглашение, субсидии)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855"/>
        <w:gridCol w:w="2154"/>
        <w:gridCol w:w="1757"/>
        <w:gridCol w:w="136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сточни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редусмотренная в приложении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соглашению, рубле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поступление средств в соответств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едомостями кассовых поступлений, 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а к плану *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= 4 /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межбюджетный трансферт, перечисленный из бюджета поселения Тверской области в бюджет муниципального района Тверской области за счет средств, полученных бюджетом поселения в форме безвозмездных поступления от физических лиц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й межбюджетный трансферт, перечисленный из бюджета поселения Тверской области в бюджет муниципального района Тверской области за счет средств, полученных бюджетом поселения в форме безвозмездных поступлений от юридических лиц (за исключением поступлений от предприятий и организаций муниципальной формы собственности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редства, полученные бюджетом муниципального района Тверской области из областного бюджета Тверской области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3" w:name="P1509"/>
      <w:bookmarkEnd w:id="3"/>
      <w:r>
        <w:rPr>
          <w:rFonts w:cs="Times New Roman" w:ascii="Times New Roman" w:hAnsi="Times New Roman"/>
          <w:sz w:val="22"/>
          <w:szCs w:val="22"/>
        </w:rPr>
        <w:t>* Может быть больше 100% в случае, если фактическое поступление средств больше суммы, предусмотренной в соглашен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оплачиваемый вклад населения и юридических лиц (описание): 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ведения об итогах реализации прое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завершения работ на объекте общественной инфраструктуры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ом проектом: ___________________ 20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ания акта о приемке выполненных работ по проекту: ___________________ 20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ценка эффективности использования субсидии (описание мероприятий, которые были проведены в рамках проекта, с указанием сроков их проведения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та подготовки настоящего отчета: _________ __________ 20__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я *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4" w:name="P1528"/>
      <w:bookmarkEnd w:id="4"/>
      <w:r>
        <w:rPr>
          <w:rFonts w:cs="Times New Roman" w:ascii="Times New Roman" w:hAnsi="Times New Roman"/>
          <w:sz w:val="22"/>
          <w:szCs w:val="24"/>
        </w:rPr>
        <w:t>&lt;*&gt; Примечание. К отчету прилагаются: (1) заверенные копии актов о приемке выполненных работ (форма № КС-2), поставленных товаров, оказанных услуг, справок о стоимости выполненных работ и затрат (форма № КС-3); (2) заверенные копии платежных поручений (выписки банка) об оплате всех расходов по реализации проекта; (3) документы, подтверждающие поступление в бюджет поселения Тверской области средств, полученных в форме безвозмездных поступлений от физических лиц, и, в случае их наличия, средств, полученных в форме безвозмездных поступлений от юридических лиц (заверенные копии ведомостей кассовых поступлений средств в бюджет поселения Тверской области, платежных поручений подтверждающих поступления средств от физических и юридических лиц в бюджет поселения Тверской области, ведомостей сбора средств); (4) документы, подтверждающие поступление в бюджет муниципального района Тверской области иного межбюджетного трансферта из бюджета поселения Тверской области за счет средств, полученных бюджетом поселения Тверской области в форме безвозмездных поступлений от физических лиц, и, в случае их наличия, средств, полученных бюджетом поселения Тверской области в форме безвозмездных поступлений от юридических лиц (заверенные копии ведомостей кассовых поступлений средств в бюджет муниципального района Тверской области); (5) документы, подтверждающие поступление в бюджет муниципального района Тверской области средств, передаваемых бюджету муниципального района Тверской области из областного бюджета Тверской области на реализацию мероприятий по обращениям, поступающим к депутатам Законодательного Собрания Тверской области, в случае их наличия (заверенные копии ведомостей кассовых поступлений в бюджет муниципального района Тверской области), заверенную копию муниципальной программы, на софинансирование мероприятий которой предусмотрено предоставление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района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муниципального района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нения им полномочий главы</w:t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)                                                    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                  ______________________ Ф.И.О.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селения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поселения в случае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им полномочий главы администрации) __________________ Ф.И.О.</w:t>
      </w:r>
    </w:p>
    <w:p>
      <w:pPr>
        <w:pStyle w:val="ConsPlusNonformat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(подпись)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нициативной группы              __________________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едоставлении и использовании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областного бюджета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юджетам </w:t>
      </w:r>
      <w:r>
        <w:rPr>
          <w:rFonts w:cs="Times New Roman" w:ascii="Times New Roman" w:hAnsi="Times New Roman"/>
          <w:b/>
          <w:sz w:val="22"/>
          <w:szCs w:val="22"/>
        </w:rPr>
        <w:t>городских округ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на реализацию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оддержке местных инициати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"___" __________ г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завершени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городского округа Тверской област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конкурсной документации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: 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Сведения о выполнении и оплате товаров, работ, услуг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55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1871"/>
        <w:gridCol w:w="1871"/>
        <w:gridCol w:w="2211"/>
        <w:gridCol w:w="1701"/>
        <w:gridCol w:w="2098"/>
        <w:gridCol w:w="141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заключения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(договора) (рублей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ыполнении работ (оказании услуг)</w:t>
            </w:r>
          </w:p>
        </w:tc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оплате выполненных работ (оказанных услуг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ов, работ, услуг в соответствии с актами о приемке поставленных товаров, выполненных работ, оказанных услуг, всего по муниципальному контракту (договору)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а и даты актов о приемке поставленных товаров, выполненных работ, оказанных услу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оплаты за поставленные товары, выполненные работы, оказанные услуги, всего по муниципальному контракту (договору)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документы, номера и даты платежных документов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Сведения о поступлении денежных средств из источников финансирования, предусмотренных соглашением о предоставлении и использовании субсидий з областного бюджета Тверской области бюджетам городских округов Тверской области на реализацию программ по поддержке местных инициатив в Тверской области (далее соответственно - соглашение, субсидии)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53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7775"/>
        <w:gridCol w:w="1701"/>
        <w:gridCol w:w="2126"/>
        <w:gridCol w:w="14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 п/п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, предусмотренная в приложении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оглашению,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е поступление средств в соответств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ведомостями кассовых поступлений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факта к плану *, %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= 4 / 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еление - безвозмездные поступления от физических лиц (ж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 лица - безвозмездные поступления от юридических лиц (за исключением поступлений от предприятий и организаций муниципальной формы собственности и некоммерчески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коммерческие организации – безвозмездные поступления от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источники, за исключением средств бюджета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Может быть больше 100% в случае, если фактическое поступление средств больше суммы, предусмотренной в соглашен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еоплачиваемый вклад населения, юридических лиц и некоммерческих организаций (описание): 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Сведения об итогах реализации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завершения работ на объекте общественной инфраструктуры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усмотренном проектом: _________ __________ 20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подписания акта о приемке выполненных работ по проекту: 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 20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Оценка эффективности использования субсидии (описание мероприятий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е были проведены в рамках проекта, с указанием сроков их проведения)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Дата подготовки настоящего отчета: _________ __________ 20__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я &lt;*&gt;: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Примечание. К отчету прилагаются: (1) заверенные копии актов о приемке выполненных работ (форма № КС-2), поставленных товаров, оказанных услуг, согласованные с инициативной группой, справок о стоимости выполненных работ и затрат (форма № КС-3); (2) заверенные копии платежных поручений (выписки банка) об оплате всех расходов по реализации проекта; (3) документы, подтверждающие поступление в бюджет городского округа Тверской области средств, полученных в форме безвозмездных поступлений от физических лиц, и, в случае их наличия, средств, полученных в форме безвозмездных поступлений от юридических лиц (заверенные копии ведомостей кассовых поступлений средств в бюджет городского округа Тверской области, ведомостей сбора средств), заверенную копию муниципальной программы, на софинансирование мероприятий которой предусмотрено предоставление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                                                 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финанс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района Тверской области                          ____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Тверской области                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инициативной группы              __________________ Ф.И.О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2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0:00Z</dcterms:created>
  <dc:creator>Dolgopolova</dc:creator>
  <dc:description/>
  <cp:keywords/>
  <dc:language>en-US</dc:language>
  <cp:lastModifiedBy>Богомолова Ирина</cp:lastModifiedBy>
  <cp:lastPrinted>2014-05-14T11:29:00Z</cp:lastPrinted>
  <dcterms:modified xsi:type="dcterms:W3CDTF">2017-05-25T12:24:00Z</dcterms:modified>
  <cp:revision>11</cp:revision>
  <dc:subject/>
  <dc:title/>
</cp:coreProperties>
</file>