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и использовании субсиди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 Твер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м поселений,</w:t>
      </w:r>
      <w:r>
        <w:rPr>
          <w:rFonts w:cs="Times New Roman" w:ascii="Times New Roman" w:hAnsi="Times New Roman"/>
          <w:sz w:val="24"/>
          <w:szCs w:val="24"/>
        </w:rPr>
        <w:t xml:space="preserve"> входящим в состав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районов Тверской области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программ по поддержк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х инициатив в Твер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» ________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883"/>
      <w:bookmarkEnd w:id="0"/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заключении муниципальных контрактов (договоров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района Тверской области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селения Тверской области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конкурсной документации: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а: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екта в соответствии с заявкой: __________  руб. _____ коп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22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871"/>
        <w:gridCol w:w="1871"/>
        <w:gridCol w:w="1928"/>
        <w:gridCol w:w="1994"/>
        <w:gridCol w:w="2438"/>
        <w:gridCol w:w="2608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сполнителя (исполнителей) муниципального контракта (договора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дата заключения муниципального контракта (договора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ая (максимальная) цена муниципального контракта (договора) * (рублей)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муниципального контракта (договора) * (рублей)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типам работ (рублей) **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проверка технической, проектной и сметной документа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и ремонтные работы, включая приобретение оборудования, материалов и строительный контроль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937"/>
      <w:bookmarkEnd w:id="1"/>
      <w:r>
        <w:rPr>
          <w:rFonts w:cs="Times New Roman" w:ascii="Times New Roman" w:hAnsi="Times New Roman"/>
          <w:sz w:val="22"/>
          <w:szCs w:val="24"/>
        </w:rPr>
        <w:t>* Начальная (максимальная) цена муниципального контракта (договора) - это цена муниципального контракта (договора), которая была заявлена изначально, при осуществлении закупок конкурентным способом. В случае, если муниципальный контракт (договор) был заключен без использования конкурентного способа, начальная (максимальная) цена муниципального контракта (договора) будет равна цене контракта (договор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4"/>
        </w:rPr>
      </w:pPr>
      <w:bookmarkStart w:id="2" w:name="P938"/>
      <w:bookmarkEnd w:id="2"/>
      <w:r>
        <w:rPr>
          <w:rFonts w:cs="Times New Roman" w:ascii="Times New Roman" w:hAnsi="Times New Roman"/>
          <w:sz w:val="22"/>
          <w:szCs w:val="24"/>
        </w:rPr>
        <w:t>** Каждому муниципальному контракту (договору) должен соответствовать только один тип работ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мечание. К информации прилагаются: заверенные копии муниципальных контрактов (договоров) на поставку товаров, выполнение работ, оказание услуг по реализации мероприятий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ской области (глава муниципальн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нения им полномочий глав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)                                __________________ Ф.И.О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инансового орган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Тверской области                          ______________________ Ф.И.О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сел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ской области (глава поселения в случа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я им полномочий главы администрации) __________________ Ф.И.О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Тверской области                    __________________ Ф.И.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огла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едоставлении и использовании субсид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областного бюджета Тве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а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ых район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ерской области на реализацию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поддержке местных инициати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ве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_______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заключении муниципальных контрактов (договоров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района Тверской области 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селения Тверской области 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 конкурсной документации: 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екта: 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екта в соответствии с заявкой: ___________ руб. _____ ко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516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030"/>
        <w:gridCol w:w="1871"/>
        <w:gridCol w:w="1928"/>
        <w:gridCol w:w="1928"/>
        <w:gridCol w:w="2542"/>
        <w:gridCol w:w="270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сполнителя (исполнителей) муниципального контракта (договора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и дата заключения муниципального контракта (договора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ая (максимальная) цена муниципального контракта (договора) * (рублей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муниципального контракта (договора) * (рублей)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 числе по типам работ (рублей) **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проверка технической, проектной и сметной документ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ные и ремонтные работы, включая приобретение оборудования, материалов и строительный контрол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1371"/>
      <w:bookmarkEnd w:id="3"/>
      <w:r>
        <w:rPr>
          <w:rFonts w:eastAsia="Times New Roman" w:cs="Times New Roman" w:ascii="Times New Roman" w:hAnsi="Times New Roman"/>
          <w:szCs w:val="24"/>
          <w:lang w:eastAsia="ru-RU"/>
        </w:rPr>
        <w:t>* Начальная (максимальная) цена муниципального контракта (договора) - это цена муниципального контракта (договора), которая была заявлена изначально, при осуществлении закупок конкурентным способом. В случае, если муниципальный контракт (договор) был заключен без использования конкурентного способа, начальная (максимальная) цена муниципального контракта (договора) будет равна цене контракта (договор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bookmarkStart w:id="4" w:name="P1372"/>
      <w:bookmarkEnd w:id="4"/>
      <w:r>
        <w:rPr>
          <w:rFonts w:eastAsia="Times New Roman" w:cs="Times New Roman" w:ascii="Times New Roman" w:hAnsi="Times New Roman"/>
          <w:szCs w:val="24"/>
          <w:lang w:eastAsia="ru-RU"/>
        </w:rPr>
        <w:t>** Каждому муниципальному контракту (договору) должен соответствовать только один тип рабо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мечание. К информации прилагаются: заверенные копии муниципальных контрактов (договоров) на поставку товаров, выполнение работ, оказание услуг по реализации мероприятий 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униципального район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ской области (глава муниципального района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нения им полномочий главы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)                                __________________ Ф.И.О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(подпись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инансового органа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Тверской области                          ______________________ Ф.И.О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администрации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Тверской области        __________________ Ф.И.О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поселения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ерской области (глава поселения в случае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я им полномочий главы администрации) __________________ Ф.И.О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(подпись)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 20___ года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едоставлении и использовании субсидий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 областного бюджета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юджетам </w:t>
      </w:r>
      <w:r>
        <w:rPr>
          <w:rFonts w:cs="Times New Roman" w:ascii="Times New Roman" w:hAnsi="Times New Roman"/>
          <w:b/>
          <w:sz w:val="22"/>
          <w:szCs w:val="22"/>
        </w:rPr>
        <w:t>городских округов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верской области на реализацию программ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поддержке местных инициатив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вер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"___" __________ г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заключении муниципальных контрактов (договоров)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городского округа Тверской области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номер конкурсной документации: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проекта: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имость проекта в соответствии с заявкой: ___________ руб. _____ коп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516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030"/>
        <w:gridCol w:w="1871"/>
        <w:gridCol w:w="1928"/>
        <w:gridCol w:w="1928"/>
        <w:gridCol w:w="2542"/>
        <w:gridCol w:w="270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сполнителя (исполнителей) муниципального контракта (договора)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и дата заключения муниципального контракта (договора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муниципального контракта (договора) * (рублей)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муниципального контракта (договора) * (рублей)</w:t>
            </w:r>
          </w:p>
        </w:tc>
        <w:tc>
          <w:tcPr>
            <w:tcW w:w="5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типам работ (рублей) **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проверка технической, проектной и сметной документ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ные и ремонтные работы, включая приобретение оборудования, материалов и строительный контрол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* Начальная (максимальная) цена муниципального контракта (договора) - это цена муниципального контракта (договора), которая была заявлена изначально, при осуществлении закупок конкурентным способом. В случае, если муниципальный контракт (договор) был заключен без использования конкурентного способа, начальная (максимальная) цена муниципального контракта (договора) будет равна цене контракта (договор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* Каждому муниципальному контракту (договору) должен соответствовать только один тип работ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чание. К информации прилагаются: заверенные копии муниципальных контрактов (договоров) на поставку товаров, выполнение работ, оказание услуг по реализации мероприятий проект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администрации городского округ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верской области                                            __________________ Ф.И.О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финансового органа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Тверской области                          ______________________ Ф.И.О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(подпись)</w:t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администраци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Тверской области          __________________ Ф.И.О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«___» __________ 20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27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30:00Z</dcterms:created>
  <dc:creator>Dolgopolova</dc:creator>
  <dc:description/>
  <cp:keywords/>
  <dc:language>en-US</dc:language>
  <cp:lastModifiedBy>Богомолова Ирина</cp:lastModifiedBy>
  <cp:lastPrinted>2014-05-13T15:29:00Z</cp:lastPrinted>
  <dcterms:modified xsi:type="dcterms:W3CDTF">2017-05-25T12:22:00Z</dcterms:modified>
  <cp:revision>9</cp:revision>
  <dc:subject/>
  <dc:title/>
</cp:coreProperties>
</file>