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инвентаризации дворовых территорий многоквартирных домов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жителей многоквартирных домов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целях формирования муниципальной программы муниципального образования город Торжок «Формирование современной городской среды» на 2018-2023 годы, оценки физического состояния дворовых территорий многоквартирных домов и определения необходимости их благоустройства, администрация города Торжка проводит инвентаризацию.</w:t>
      </w:r>
    </w:p>
    <w:p>
      <w:pPr>
        <w:pStyle w:val="Normal"/>
        <w:spacing w:lineRule="auto" w:line="276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вентаризация проводится </w:t>
      </w:r>
      <w:r>
        <w:rPr>
          <w:b/>
          <w:sz w:val="30"/>
          <w:szCs w:val="30"/>
          <w:u w:val="single"/>
        </w:rPr>
        <w:t>до 01 ноября 2017 года</w:t>
      </w:r>
      <w:r>
        <w:rPr>
          <w:sz w:val="30"/>
          <w:szCs w:val="30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рядок проведения инвентаризации дворовых территорий города Торжка, даты проведения инвентаризации, формы Паспортов благоустройства территорий, состав комиссии утверждены  Постановлением администрации города Торжка от 09.10.2017 № 512. </w:t>
      </w:r>
    </w:p>
    <w:p>
      <w:pPr>
        <w:pStyle w:val="Normal"/>
        <w:spacing w:lineRule="auto" w:line="276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Формы документов размещены на сайте администрации муниципального образования город Торжок в информационно-телекоммуникационной сети Интернет в разделе «ЖКХ».</w:t>
      </w:r>
    </w:p>
    <w:p>
      <w:pPr>
        <w:pStyle w:val="Normal"/>
        <w:spacing w:lineRule="auto" w:line="276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олнительную информацию можно получить в администрации города (кабинет № 12) или по телефону: 9-20-23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</w:t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0:00Z</dcterms:created>
  <dc:creator>Admin</dc:creator>
  <dc:description/>
  <cp:keywords/>
  <dc:language>en-US</dc:language>
  <cp:lastModifiedBy>Myasnikova</cp:lastModifiedBy>
  <cp:lastPrinted>2017-08-16T08:34:00Z</cp:lastPrinted>
  <dcterms:modified xsi:type="dcterms:W3CDTF">2017-10-10T05:52:00Z</dcterms:modified>
  <cp:revision>7</cp:revision>
  <dc:subject/>
  <dc:title>ОБЪЯВЛЕНИЕ</dc:title>
</cp:coreProperties>
</file>