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лагоустройства дворовой территории многоквартирного до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 состоянию на 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Общие сведения о дворовой территор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953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0" w:name="Par10"/>
            <w:bookmarkEnd w:id="0"/>
            <w:r>
              <w:rPr>
                <w:rFonts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рес многоквартирного жилого дома (далее - МКД) &lt;*&gt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1" w:name="Par13"/>
            <w:bookmarkEnd w:id="1"/>
            <w:r>
              <w:rPr>
                <w:rFonts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дастровый номер земельного участка (дворовой территории) &lt;*&gt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ленность населения, проживающего в пределах дворовой территории,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площадь дворовой территории, кв.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а уровня благоустроенности дворовой территории (благоустроенная/не благоустроенная) &lt;**&gt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&lt;*&gt; При образовании дворовой территории земельными участками нескольких МКД указываются данные для каждого МК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&lt;**&gt; Благоустроенной считается дворова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 и (или) урн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Характеристика благоустройства дворовой территор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969"/>
        <w:gridCol w:w="1134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че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ебует ремонта дорожное покры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парковочны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достаточного освещения дворовой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площадок (детских, спортивных, для отдыха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оборудованной контейнерной площадки (выделен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статочность озеленения (газоны, кустарники, деревья, цветочное оформ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рактеристика освещ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достаточ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: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хема земельного участка дворовой территории с указанием ее размеров и границ, размещением объектов благоустройства на _____ л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ата проведения инвентаризации: «___» __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.И.О., должности и подписи членов инвентаризационной комисс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   _______________   /________________________/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(организация, должность)                      (подпись)               (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   _______________   /________________________/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(организация, должность)                    (подпись)               (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   _______________   /________________________/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(организация, должность)                    (подпись)               (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   _______________   /________________________/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(организация, должность)                     (подпись)               (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2:00Z</dcterms:created>
  <dc:creator>Myasnikova</dc:creator>
  <dc:description/>
  <dc:language>en-US</dc:language>
  <cp:lastModifiedBy>Myasnikova</cp:lastModifiedBy>
  <dcterms:modified xsi:type="dcterms:W3CDTF">2017-10-09T14:42:00Z</dcterms:modified>
  <cp:revision>1</cp:revision>
  <dc:subject/>
  <dc:title/>
</cp:coreProperties>
</file>