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8282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282828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вентаризации дворовых территорий многоквартирных дом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уровня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ндивидуальных жилых домов и земельных участ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ных для их размещ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ложенных на территории муниципального образования город Торж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2885</wp:posOffset>
                </wp:positionH>
                <wp:positionV relativeFrom="paragraph">
                  <wp:posOffset>115570</wp:posOffset>
                </wp:positionV>
                <wp:extent cx="55594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4758"/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Адрес МКД, общественной территории 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ата проведения инвентар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Многоквартирные 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23.10.20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я Авиационная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1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2-я Авиационная, д. 2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л. Ананьина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л. Ананьина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л. Ананьина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1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1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3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3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3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3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акунина, д. 4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3-й Бакунин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елинского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Больничная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допойная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2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2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2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3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30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кзальная, д. 3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2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49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49д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Володарского, д. 6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ончарная, д. 9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9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1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Гражданская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емьяна Бедного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емьяна Бедного, д. 2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емьяна Бедного, д. 2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етский санаторий Митино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0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етский санаторий Митино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3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4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5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3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1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5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5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7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17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Дзержинского, д. 16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Железнодорожный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Железнодорожный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авидова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2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авидов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авидов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авидова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агородная, д. 3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7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3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10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Зеленый городок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4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4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4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6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6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6г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8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8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8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18г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3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5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4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5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7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8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8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29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1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3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6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3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5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г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д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7е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7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3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41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41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41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Калининское, д. 41г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арла Маркса, д. 3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8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ирова, д. 2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2-й Киров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3-й Киров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4-й Киров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ожевников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ожевников, д. 2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ая Гора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ая Гора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5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9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1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2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2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3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3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0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4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5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5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1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5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5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оармейская, д. 5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расный городок, д. 2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узнечная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узнечная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уйбышева, д. 2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утузова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Кутузова, д. 1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2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2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25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3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2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3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3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3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3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2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2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2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4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2г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4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6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6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4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5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5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54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6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6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6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7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5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5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6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7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87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9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9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9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9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0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01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ш. Ленинградское, д. 10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6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ермонтова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7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ермонтов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омоносова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омоносов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омоносов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омоносова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омоносова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8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7/1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3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3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3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3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3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4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40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40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29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40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5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0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22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2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0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2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2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0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4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3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4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Луначарского, д. 14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1-й Металлистов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1-й Металлистов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1-й Металлистов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Торжок, пер. 1-й Металлистов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3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1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3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4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5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5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2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5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. Горького, д. 5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дниковых, д. 2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1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1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1в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1д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3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еталлистов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7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1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4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2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2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3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3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3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2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5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4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Мира, д. 5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6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Мобилизационная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Новая, д. 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Новая, д. 2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Новая, д. 2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Новгородская, д. 1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городная, д. 1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0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2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3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7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3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4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Осташковская, д. 5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8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адерин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ервомайская, д. 10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еровского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Пионерский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одольн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2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34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3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39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3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8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Пролетарская, д. 1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Пушкина, д. 1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ая Пугачева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ая Пугачева, д. 16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ая Пугачева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1-ая Пугачева, д. 18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Ржевск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Ржевская, д. 2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0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Ржевский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адовая, д. 2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Свердлова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Свердлова, д. 2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вердлова, д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вердлова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дионн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1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3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4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9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96б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98, корп. 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98, корп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2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0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0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02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0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арицкая, д. 104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1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1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7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3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7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епана Разина, д. 8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5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7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4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4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туденческая, д. 18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Суворова, д. 2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Тверецкая, д. 6/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Тверецкая, д. 2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5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Тверецкая, д. 2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Тверецкая, д. 5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Тверецкая, д. 8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наб. Тверецкая, д. 8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Урицкого, д. 6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Чехова, д. 2д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2-й Чехова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2-й Чехова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7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2-й Чехов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2-й Чехова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6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2-й Чехова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пер. 3-й Чехова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Шевченко, д. 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гельса, д. 6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гельса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гельса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5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гельса, д. 12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6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гельса, д. 1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8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3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79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80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7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8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8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8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9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83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10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484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г. Торжок, ул. Энергетиков, д. 11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бщественные территории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 17.10.2017 по 31.10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ндивидуальные жилые дома и земельные участки,  предоставленные для их размещения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о 31.12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41.9pt;mso-wrap-distance-left:9pt;mso-wrap-distance-right:9pt;mso-wrap-distance-top:0pt;mso-wrap-distance-bottom:0pt;margin-top:9.1pt;mso-position-vertical-relative:text;margin-left:117.5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4758"/>
                        <w:gridCol w:w="3356"/>
                      </w:tblGrid>
                      <w:tr>
                        <w:trPr/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Адрес МКД, общественной территории 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ата проведения инвентаризаци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Многоквартирные дома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23.10.2017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я Авиационная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1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2-я Авиационная, д. 2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л. Ананьина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л. Ананьина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л. Ананьина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1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1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3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3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3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3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акунина, д. 4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3-й Бакунин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елинского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Больничная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допойная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2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2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2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3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30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кзальная, д. 3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2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49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49д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Володарского, д. 6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ончарная, д. 9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9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1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Гражданская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емьяна Бедного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емьяна Бедного, д. 2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емьяна Бедного, д. 2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етский санаторий Митино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0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етский санаторий Митино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3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4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5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3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1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5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5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7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17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Дзержинского, д. 16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Железнодорожный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Железнодорожный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авидова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2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авидов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авидов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авидова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агородная, д. 3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7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3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10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Зеленый городок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4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4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4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6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6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6г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8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8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8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18г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3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5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4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5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7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8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8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29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1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3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6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3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5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г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д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7е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7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3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41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41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41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Калининское, д. 41г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арла Маркса, д. 3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8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ирова, д. 2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2-й Киров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3-й Киров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4-й Киров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ожевников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ожевников, д. 2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ая Гора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ая Гора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5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9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1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2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2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3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3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0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4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5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5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1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5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5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оармейская, д. 5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расный городок, д. 2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узнечная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узнечная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уйбышева, д. 2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утузова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Кутузова, д. 1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2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2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25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3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2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3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3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3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3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2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2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2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4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2г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4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6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6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4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5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5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54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6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6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6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7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5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5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6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7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87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9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9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9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9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0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01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ш. Ленинградское, д. 10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6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ермонтова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7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ермонтов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омоносова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омоносов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омоносов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омоносова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омоносова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8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7/1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3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3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3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3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3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4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40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40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29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40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5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0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22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2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0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2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2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0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4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3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4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Луначарского, д. 14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1-й Металлистов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1-й Металлистов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1-й Металлистов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Торжок, пер. 1-й Металлистов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3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1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3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4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5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5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2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5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. Горького, д. 5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дниковых, д. 2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1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1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1в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1д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3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еталлистов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7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1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4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2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2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3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3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3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2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5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4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Мира, д. 5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6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Мобилизационная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Новая, д. 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Новая, д. 2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Новая, д. 2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Новгородская, д. 1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городная, д. 1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0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2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3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7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3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4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Осташковская, д. 5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8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адерин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ервомайская, д. 10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еровского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Пионерский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одольн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2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34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3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39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3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8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Пролетарская, д. 1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Пушкина, д. 1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ая Пугачева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ая Пугачева, д. 16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ая Пугачева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1-ая Пугачева, д. 18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Ржевск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Ржевская, д. 2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0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Ржевский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адовая, д. 2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Свердлова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Свердлова, д. 2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вердлова, д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вердлова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дионн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1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3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4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9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96б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98, корп. 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98, корп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2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0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0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02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0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арицкая, д. 104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1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1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7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3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7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епана Разина, д. 8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5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7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4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4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туденческая, д. 18а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Суворова, д. 2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Тверецкая, д. 6/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Тверецкая, д. 2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5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Тверецкая, д. 2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Тверецкая, д. 5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Тверецкая, д. 8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наб. Тверецкая, д. 8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Урицкого, д. 6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Чехова, д. 2д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2-й Чехова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2-й Чехова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7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2-й Чехов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2-й Чехова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6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2-й Чехова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пер. 3-й Чехова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Шевченко, д. 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гельса, д. 6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гельса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гельса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5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гельса, д. 12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6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гельса, д. 1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8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3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79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80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7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8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8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8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9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83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10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484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г. Торжок, ул. Энергетиков, д. 11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1.10.201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Общественные территории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 17.10.2017 по 31.10.2017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ндивидуальные жилые дома и земельные участки,  предоставленные для их размещения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о 31.12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pacing w:val="60"/>
      <w:sz w:val="28"/>
      <w:szCs w:val="20"/>
    </w:rPr>
  </w:style>
  <w:style w:type="character" w:styleId="WW8Num1z0">
    <w:name w:val="WW8Num1z0"/>
    <w:qFormat/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bCs/>
      <w:spacing w:val="60"/>
      <w:sz w:val="28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16:00Z</dcterms:created>
  <dc:creator>Myasnikova</dc:creator>
  <dc:description/>
  <dc:language>en-US</dc:language>
  <cp:lastModifiedBy>Myasnikova</cp:lastModifiedBy>
  <dcterms:modified xsi:type="dcterms:W3CDTF">2017-10-10T05:17:00Z</dcterms:modified>
  <cp:revision>1</cp:revision>
  <dc:subject/>
  <dc:title/>
</cp:coreProperties>
</file>