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24"/>
          <w:szCs w:val="24"/>
          <w:lang w:eastAsia="ru-RU"/>
        </w:rPr>
        <w:t>АКТ N 05-11/01-2016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24"/>
          <w:szCs w:val="24"/>
          <w:lang w:eastAsia="ru-RU"/>
        </w:rPr>
        <w:t>приемки оказанных услуг и (или) выполненных работ по содержани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24"/>
          <w:szCs w:val="24"/>
          <w:lang w:eastAsia="ru-RU"/>
        </w:rPr>
        <w:t>и текущему ремонту общего имущества в многоквартирном дом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город Москва</w:t>
        <w:tab/>
        <w:tab/>
        <w:tab/>
        <w:tab/>
        <w:tab/>
        <w:tab/>
        <w:tab/>
        <w:tab/>
        <w:t xml:space="preserve">       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"02" июня 2016 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Собственники помещений в многоквартирном доме, расположенном по адресу: город Москва, улица Академика Королёва дом 15 корпус 2, именуемые в дальнейшем "Заказчик", в лице Иванова Ивана Ивановича, председателя совета дома, являющегося собственником квартиры N 3, находящейся в данном многоквартирном доме, действующего на основании решения общего собрания собственников (Протокол №3 общего собрания собственников от 01.04.2016 г., с одной стороны, и Общество с ограниченной ответственностью «Управляющая компания» (ООО «УК»), именуемое в дальнейшем "Исполнитель", в лице Генерального директора Петрова Петра Петровича, действующего на основании Устава, с другой стороны, совместно именуемые "Стороны", составили настоящий Акт о нижеследующем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1. Исполнителем предъявлены к приёмке следующие оказанные на основании договора управления многоквартирным домом N 11/01-2016 от "11" января 2016 г. (далее - "Договор") услуги и выполненные работы по содержанию и текущему ремонт общего имущества в многоквартирном доме N 15 корпус 2, расположенном по улице Академика Королёв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467"/>
        <w:gridCol w:w="1340"/>
        <w:gridCol w:w="2204"/>
        <w:gridCol w:w="1622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Наименование вида работы (услуг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ериодичность/кол-венный показатель выполненной работы (оказанной услуг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Ед. измерения работы (услуги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Стоимость/сметная стоимость выполненной работы (оказанной услуги) за ед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Цена выполненной работы (оказанной услуги), в рублях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Сухая уборка тамбуров, коридоров, лифтовых кабин, лестничных площадок и пандус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 раза в недел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 руб/кв.м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8 480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Влажная уборка тамбуров, коридоров, лифтовых кабин, лестничных площадок и пандус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 раза в месяц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кв.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3 руб./кв.м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10 68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2. Всего за период с "01" мая 2016 г. по "31" мая 2016 г. выполнено работ (оказано услуг) на общую сумму 39 160 (тридцать девять тысяч сто шестьдесят) рублей 00 копеек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3. Работы (услуги) выполнены (оказаны) полностью, в установленные сроки, с надлежащим качеств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4. Претензий по выполнению условий Договора Стороны друг к другу не имею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Настоящий Акт составлен в 2-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Подписи Сторон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Исполнитель</w:t>
        <w:tab/>
        <w:t>Генеральный директор ООО «УК», Петров П.П.</w:t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i/>
          <w:color w:val="22272F"/>
          <w:sz w:val="24"/>
          <w:szCs w:val="24"/>
          <w:lang w:eastAsia="ru-RU"/>
        </w:rPr>
        <w:t>Петр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2227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22272F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4"/>
          <w:szCs w:val="24"/>
          <w:lang w:eastAsia="ru-RU"/>
        </w:rPr>
        <w:t>Заказчик</w:t>
        <w:tab/>
        <w:tab/>
        <w:t>Председатель совета дома, Иванов И.И.</w:t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i/>
          <w:color w:val="22272F"/>
          <w:sz w:val="24"/>
          <w:szCs w:val="24"/>
          <w:lang w:eastAsia="ru-RU"/>
        </w:rPr>
        <w:t>Иван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10">
    <w:name w:val="s_1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03:00Z</dcterms:created>
  <dc:creator>Administrator</dc:creator>
  <dc:description/>
  <cp:keywords/>
  <dc:language>en-US</dc:language>
  <cp:lastModifiedBy>Ирэн</cp:lastModifiedBy>
  <dcterms:modified xsi:type="dcterms:W3CDTF">2018-10-25T09:00:00Z</dcterms:modified>
  <cp:revision>3</cp:revision>
  <dc:subject/>
  <dc:title/>
</cp:coreProperties>
</file>