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b/>
        </w:rPr>
        <w:t xml:space="preserve">СООБЩЕНИЕ О ПРОВЕДЕНИИ </w:t>
      </w:r>
      <w:r>
        <w:rPr>
          <w:rFonts w:eastAsia="Times New Roman" w:cs="Times New Roman" w:ascii="Times New Roman" w:hAnsi="Times New Roman"/>
          <w:b/>
          <w:color w:val="000000"/>
        </w:rPr>
        <w:t>ОЧНО-ЗАОЧНОГО ВНЕОЧЕРЕДНОГО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ОБЩЕГО СОБРАНИЯ СОБСТВЕННИКОВ ПОМЕЩЕНИЙ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</w:rPr>
        <w:t>В МНОГОКВАРТИРНОМ ДОМЕ, РАСПОЛОЖЕННОМ ПО АДРЕСУ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. Москва, ул. Академика Королёва, д. 33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>Сообщаем вам, что по инициативе Иванова Артема Ивановича, собственника кв. 89 будет проводиться внеочередное общее собрание собственников помещений в многоквартирном доме, расположенном по адресу: г. Москва, ул. Академика Королёва, д. 33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Собрание будет проводиться в форме: очно-заочного</w:t>
      </w:r>
      <w:r>
        <w:rPr>
          <w:rFonts w:eastAsia="Times New Roman" w:cs="Times New Roman" w:ascii="Times New Roman" w:hAnsi="Times New Roman"/>
          <w:color w:val="000000"/>
        </w:rPr>
        <w:t xml:space="preserve"> голосова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Очный этап голосования</w:t>
      </w:r>
    </w:p>
    <w:p>
      <w:pPr>
        <w:pStyle w:val="Normal"/>
        <w:jc w:val="both"/>
        <w:rPr/>
      </w:pPr>
      <w:bookmarkStart w:id="1" w:name="_Hlk484520017"/>
      <w:r>
        <w:rPr>
          <w:rFonts w:eastAsia="Times New Roman" w:cs="Times New Roman" w:ascii="Times New Roman" w:hAnsi="Times New Roman"/>
        </w:rPr>
        <w:t>Дата и время проведения очного этапа общего собрания – «30» октября 2018 года (начало в 18:00).</w:t>
      </w:r>
      <w:bookmarkEnd w:id="1"/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есто проведения общего собрания: первый подъезд в многоквартирном доме, расположенном по адресу: г. Москва, ул. Академика Королёва, д. 33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Заочный этап голосовани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>Дата и время начала проведения заочного этапа общего собрания – «30» октября 2018 года (начало в 18:40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>Решение собственника необходимо заполнить и передать инициатору общего собрания по адресу: г. Москва, ул. Академика Королёва, д. 33, кв. 89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>Дата и время окончания приема решений собственников - «20» ноября 2018 года (до 16:00)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сле окончания заочного этапа будет произведен подсчет голосов и сформирован протокол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овестка дня общего собрания:</w:t>
      </w:r>
    </w:p>
    <w:p>
      <w:pPr>
        <w:pStyle w:val="Normal"/>
        <w:rPr>
          <w:rFonts w:ascii="Times New Roman" w:hAnsi="Times New Roman" w:eastAsia="Times New Roman" w:cs="Times New Roman"/>
        </w:rPr>
      </w:pPr>
      <w:bookmarkStart w:id="2" w:name="_Hlk484522291"/>
      <w:r>
        <w:rPr>
          <w:rFonts w:eastAsia="Times New Roman" w:cs="Times New Roman" w:ascii="Times New Roman" w:hAnsi="Times New Roman"/>
        </w:rPr>
        <w:t>1. Выбор председателя собрания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Выбор секретаря собрания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Выбор счетной комиссии собрания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4. Об утверждении порядка пользования общим имуществом МКД третьими лицами, включая определение размера платы за пользование общим имуществом МКД в целях установки и эксплуатации рекламных конструкций, телекоммуникационного и иного оборудования в МКД, а также использования общего имущества под иные цел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5. О наделении УО, ТСЖ, ЖК полномочиями на заключение договоров пользования общим имуществом на согласованных общим собранием собственников помещений условиях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6. О направлении денежных средств, полученных за передачу третьим лицам общего имущества МКД в пользование, в оплату расходов на содержание и ремонт общего имущества или иные цели (при возмездности договора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7. О наделении УО, ТСЖ, ЖК правом обращения в административные органы и в суд от имени собственников помещений в случае нарушения третьими лицами порядка пользования общим имуществом МКД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8. О заключении договора пользования частью общего имущества многоквартирного дома ____________ (указать наименование объекта ОИ) с ______________ (наименование третьего лица) в целях установки и эксплуатации ________________ (указать вид оборудования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9. Определение места для размещения результатов общего собрания по вопросам, поставленным на голосование, с целью ознакомления с ними всех собственников помещений в МКД.</w:t>
      </w:r>
    </w:p>
    <w:p>
      <w:pPr>
        <w:pStyle w:val="Normal"/>
        <w:rPr/>
      </w:pPr>
      <w:bookmarkStart w:id="3" w:name="_Hlk484522291"/>
      <w:r>
        <w:rPr>
          <w:rFonts w:eastAsia="Times New Roman" w:cs="Times New Roman" w:ascii="Times New Roman" w:hAnsi="Times New Roman"/>
        </w:rPr>
        <w:t>10. Определение места (адреса) хранения копий протоколов общих собраний и решений собственников по вопросам, поставленным на голосование.</w:t>
      </w:r>
      <w:bookmarkEnd w:id="3"/>
      <w:r>
        <w:rPr>
          <w:rFonts w:eastAsia="Times New Roman" w:cs="Times New Roman" w:ascii="Times New Roman" w:hAnsi="Times New Roman"/>
        </w:rPr>
        <w:b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>С информацией и материалами, которые будут представлены на данном собрании, вы можете ознакомиться в следующие дни: пн, вт, ср, чт, пт с 11:00 до 16:00 по адресу: г. Москва, ул. Академика Королёва, д. 33, кв. 89, или по телефону +7-495-888-4947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ополнительно сообщаем, что, если вы не можете принять личное участие в голосовании на общем собрании, за вас может проголосовать ваш представитель, имеющий доверенность на голосование, оформленную в соответствии с требованиями п.п. 3 и 4 ст. 185.1 ГК РФ или удостоверенную нотариально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4" w:name="_GoBack"/>
      <w:bookmarkStart w:id="5" w:name="_GoBack"/>
      <w:bookmarkEnd w:id="5"/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6023"/>
      </w:tblGrid>
      <w:tr>
        <w:trPr/>
        <w:tc>
          <w:tcPr>
            <w:tcW w:w="50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ициатор общего собрания</w:t>
            </w:r>
          </w:p>
        </w:tc>
        <w:tc>
          <w:tcPr>
            <w:tcW w:w="602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________________________ Иванов Артем Иванович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</w:rPr>
        <w:t>«__» _____________ 2018 года</w:t>
      </w:r>
    </w:p>
    <w:sectPr>
      <w:type w:val="nextPage"/>
      <w:pgSz w:w="11906" w:h="16838"/>
      <w:pgMar w:left="720" w:right="720" w:gutter="0" w:header="0" w:top="72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contextualSpacing/>
      <w:jc w:val="left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contextualSpacing/>
      <w:jc w:val="left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contextualSpacing/>
      <w:jc w:val="left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contextualSpacing/>
      <w:jc w:val="left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contextualSpacing/>
      <w:jc w:val="left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contextualSpacing/>
      <w:jc w:val="left"/>
      <w:outlineLvl w:val="5"/>
    </w:pPr>
    <w:rPr>
      <w:i/>
      <w:color w:val="666666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  <w:contextualSpacing/>
      <w:jc w:val="left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ая таблиц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TableNormal1">
    <w:name w:val="Table 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  <w:contextualSpacing/>
      <w:jc w:val="left"/>
    </w:pPr>
    <w:rPr>
      <w:color w:val="666666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0:39:00Z</dcterms:created>
  <dc:creator>Admin</dc:creator>
  <dc:description/>
  <cp:keywords/>
  <dc:language>en-US</dc:language>
  <cp:lastModifiedBy>user</cp:lastModifiedBy>
  <cp:lastPrinted>2018-09-25T17:13:00Z</cp:lastPrinted>
  <dcterms:modified xsi:type="dcterms:W3CDTF">2018-10-24T10:39:00Z</dcterms:modified>
  <cp:revision>2</cp:revision>
  <dc:subject/>
  <dc:title/>
</cp:coreProperties>
</file>